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exa D 03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CLARATI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ubsemnatul _______________________, domiciliat in localitatea ______________, str. _________________, nr.___, bl. ___, ap. ___, sectorul/judetul ___________, codul postal _________, posesor al actului de identitate ____ seria __ nr. _______ , codul numeric personal ___________________ in calitate de reprezentant al asociatiei/fundatiei/organizatiei 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eclar pe propria raspundere ca nu ma aflu/persoana juridica pe care o reprezint nu se afla in nici una dintre urmatoarele situatii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a)</w:t>
      </w:r>
      <w:r>
        <w:rPr>
          <w:sz w:val="28"/>
          <w:szCs w:val="28"/>
        </w:rPr>
        <w:t xml:space="preserve"> in incapacitate de plata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b) </w:t>
      </w:r>
      <w:r>
        <w:rPr>
          <w:sz w:val="28"/>
          <w:szCs w:val="28"/>
        </w:rPr>
        <w:t>cu conturile blocate conform unei hotarari judecatoresti definitive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c)</w:t>
      </w:r>
      <w:r>
        <w:rPr>
          <w:sz w:val="28"/>
          <w:szCs w:val="28"/>
        </w:rPr>
        <w:t xml:space="preserve"> nu am incalcat cu buna stiinta prevederile unui alt contract finantat din fonduri publice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d) </w:t>
      </w:r>
      <w:r>
        <w:rPr>
          <w:sz w:val="28"/>
          <w:szCs w:val="28"/>
        </w:rPr>
        <w:t>nu sunt vinovat de declaratii false cu privire la situatia economica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e)</w:t>
      </w:r>
      <w:r>
        <w:rPr>
          <w:sz w:val="28"/>
          <w:szCs w:val="28"/>
        </w:rPr>
        <w:t xml:space="preserve"> nu am/are restante catre bugetul de stat, bugetul locale sau fondurile speciale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f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nu sunt condamnat pentru: abuz de incredere, gestiune frauduloasa, inselaciune, delapidare, dare sau luare de mita, marturie mincinoasa, fals, uz de fals, deturnare de fonduri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unoscand pedeapsa prevazuta de art. 326 din Codul penal pentru infractiunea de fals în declaratii, am verificat datele din prezenta declaratie, care este completa si corecta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emnatura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type w:val="nextPage"/>
      <w:pgSz w:w="12240" w:h="15840"/>
      <w:pgMar w:left="1260" w:right="126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33:00Z</dcterms:created>
  <dc:creator>Zsuzsa</dc:creator>
  <dc:description/>
  <cp:keywords/>
  <dc:language>en-US</dc:language>
  <cp:lastModifiedBy>Zsuzsa</cp:lastModifiedBy>
  <dcterms:modified xsi:type="dcterms:W3CDTF">2015-08-03T09:05:00Z</dcterms:modified>
  <cp:revision>2</cp:revision>
  <dc:subject/>
  <dc:title>Anexa D 03</dc:title>
</cp:coreProperties>
</file>